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17"/>
        <w:gridCol w:w="1745"/>
        <w:gridCol w:w="1942"/>
        <w:gridCol w:w="2295"/>
      </w:tblGrid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5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6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7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8 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9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ult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tivities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undanc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dome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v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ll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mbroidery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umn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anium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nger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ught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asur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tend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lustratio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e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parat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helf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sician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tur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lackbir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hor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milar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tonym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t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lash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nual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velin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wspaper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ar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clea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eatur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cycl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rt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ck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riou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aring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n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ez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aceful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terpris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ammer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eas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lk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eorolog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52:00Z</dcterms:created>
  <dc:creator>martin</dc:creator>
  <dc:description/>
  <dc:language>en-US</dc:language>
  <cp:lastModifiedBy>Martin</cp:lastModifiedBy>
  <dcterms:modified xsi:type="dcterms:W3CDTF">2014-02-20T02:52:00Z</dcterms:modified>
  <cp:revision>2</cp:revision>
  <dc:subject/>
  <dc:title>List 5</dc:title>
</cp:coreProperties>
</file>